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Vocabulary Connections</w:t>
      </w:r>
    </w:p>
    <w:p>
      <w:pPr>
        <w:pStyle w:val="Normal"/>
        <w:ind w:firstLine="72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68325</wp:posOffset>
                </wp:positionV>
                <wp:extent cx="16002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4.7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68325</wp:posOffset>
                </wp:positionV>
                <wp:extent cx="16002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4.7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568325</wp:posOffset>
                </wp:positionV>
                <wp:extent cx="16002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4.7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0</wp:posOffset>
                </wp:positionH>
                <wp:positionV relativeFrom="paragraph">
                  <wp:posOffset>568325</wp:posOffset>
                </wp:positionV>
                <wp:extent cx="16002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44.7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740025</wp:posOffset>
                </wp:positionV>
                <wp:extent cx="1600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15.7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740025</wp:posOffset>
                </wp:positionV>
                <wp:extent cx="16002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15.7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2740025</wp:posOffset>
                </wp:positionV>
                <wp:extent cx="16002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215.7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2740025</wp:posOffset>
                </wp:positionV>
                <wp:extent cx="16002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215.7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911725</wp:posOffset>
                </wp:positionV>
                <wp:extent cx="160020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86.7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911725</wp:posOffset>
                </wp:positionV>
                <wp:extent cx="1600200" cy="800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86.7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4797425</wp:posOffset>
                </wp:positionV>
                <wp:extent cx="1600200" cy="800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377.7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0</wp:posOffset>
                </wp:positionH>
                <wp:positionV relativeFrom="paragraph">
                  <wp:posOffset>4797425</wp:posOffset>
                </wp:positionV>
                <wp:extent cx="1600200" cy="800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377.7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i/>
          <w:sz w:val="20"/>
          <w:szCs w:val="20"/>
        </w:rPr>
        <w:t xml:space="preserve">Create 6 pairs from your vocabulary words by writing the words in the box pairs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i/>
          <w:sz w:val="20"/>
          <w:szCs w:val="20"/>
        </w:rPr>
        <w:t>Then write a sentence or two below each set of boxes explaining how your pair is related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8:44:00Z</dcterms:created>
  <dc:creator>Barto</dc:creator>
  <dc:description/>
  <cp:keywords/>
  <dc:language>en-US</dc:language>
  <cp:lastModifiedBy>Barto</cp:lastModifiedBy>
  <dcterms:modified xsi:type="dcterms:W3CDTF">2008-02-10T18:53:00Z</dcterms:modified>
  <cp:revision>1</cp:revision>
  <dc:subject/>
  <dc:title>Vocabulary Connections</dc:title>
</cp:coreProperties>
</file>